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 zmeny VZN vyvesený na úradnej tabuli MČ Košice-Sídlisko KVP dňa :  25.11.2015</w:t>
      </w:r>
    </w:p>
    <w:p>
      <w:pPr>
        <w:pStyle w:val="Normal"/>
        <w:rPr/>
      </w:pPr>
      <w:r>
        <w:rPr/>
        <w:t>Zmena VZN vyvesená na úradnej tabuli MČ Košice-Sídlisko KVP dňa :</w:t>
      </w:r>
    </w:p>
    <w:p>
      <w:pPr>
        <w:pStyle w:val="Normal"/>
        <w:rPr/>
      </w:pPr>
      <w:r>
        <w:rPr/>
        <w:t xml:space="preserve">Zmena VZN nadobúda účinnosť dňa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ávrh na zmenu VZN č.9/2006 o podmienkach podnika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 o predajnom a prevádzkovom čase v obchodných prevádzkach  a prevádzkach služieb na území Mestskej časti Košice – Sídlisko KVP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vertAlign w:val="superscript"/>
        </w:rPr>
      </w:pPr>
      <w:r>
        <w:rPr>
          <w:b/>
          <w:szCs w:val="20"/>
          <w:vertAlign w:val="superscript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2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Usmerňovanie  podnikateľskej činnosti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1.</w:t>
      </w:r>
      <w:r>
        <w:rPr>
          <w:szCs w:val="20"/>
        </w:rPr>
        <w:t xml:space="preserve">  Mestská časť  Košice - Sídlisko KVP vydáva na základe písomnej žiadosti podnikateľského subjektu  stanovisko k zámerom podnikateľskej činnosti, ak to upravuje osobitný predpis, právnickým a fyzickým osobám, ktoré budú uskutočňovať túto činnosť na území Mestskej časti Košice - Sídlisko KVP s prihliadnutím na 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Cs w:val="20"/>
        </w:rPr>
      </w:pPr>
      <w:r>
        <w:rPr>
          <w:szCs w:val="20"/>
        </w:rPr>
        <w:t>a)</w:t>
        <w:tab/>
        <w:t xml:space="preserve">potrebu a oprávnený záujem obyvateľov Mestskej časti Košice - Sídlisko KVP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Cs w:val="20"/>
        </w:rPr>
      </w:pPr>
      <w:r>
        <w:rPr>
          <w:szCs w:val="20"/>
        </w:rPr>
        <w:t>b)</w:t>
        <w:tab/>
        <w:t>negatívny dopad podnikateľskej činnosti na zdravý spôsob života a práce obyvateľov Mestskej časti Košice - Sídlisko KVP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2.</w:t>
      </w:r>
      <w:r>
        <w:rPr>
          <w:szCs w:val="20"/>
        </w:rPr>
        <w:t xml:space="preserve"> Právnická alebo fyzická osoba, ktorá má záujem o podnikanie v Mestskej časti Košice - Sídlisko KVP sa  preukáže  platným živnostenským  oprávnením  ( výpis  z  obchodného  registra,   doklad o   založení  spoločnosti, živnostenský   list, koncesná listina )  a  určením  vzťahu  k   priestorom, v ktorých sa bude podnikateľský zámer vykonávať  ( nájomná zmluva, list vlastníctva 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4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Spoločné ustanovenia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1.</w:t>
      </w:r>
      <w:r>
        <w:rPr>
          <w:szCs w:val="20"/>
        </w:rPr>
        <w:t xml:space="preserve">  Právnická alebo fyzická osoba  pred začiatkom prevádzkovania predajne alebo zariadenia na poskytovanie služieb si určí predajný alebo prevádzkový čas v súlade s týmto všeobecne záväzným nariadením.</w:t>
      </w:r>
    </w:p>
    <w:p>
      <w:pPr>
        <w:pStyle w:val="Normal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2.</w:t>
      </w:r>
      <w:r>
        <w:rPr>
          <w:szCs w:val="20"/>
        </w:rPr>
        <w:t xml:space="preserve"> Právnicka  alebo fyzická osoba, prevádzkujúca obchodné zariadenie alebo zariadenie na poskytovanie služieb je   povinná   prevádzkareň   zvonku   viditeľne označiť   obchodným  menom a sídlom, menom a priezviskom osoby zodpovednej za činnosť prevádzkarne a predajný  (prevádzkový) čas určený pre spotrebiteľa. </w:t>
      </w:r>
    </w:p>
    <w:p>
      <w:pPr>
        <w:pStyle w:val="Normal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3.</w:t>
      </w:r>
      <w:r>
        <w:rPr>
          <w:szCs w:val="20"/>
        </w:rPr>
        <w:t xml:space="preserve"> Pri dočasnom uzavretí prevádzkárne je podnikateľ povinný na mieste,  kde je uvedená prevádzková doba, označiť začiatok a koniec uzavretia a to najneskôr 24 hodín pred dočasným uzavretím prevádzkarne za predpokladu, že prevádzkareň bude uzavretá dlhšie ako jeden deň.   </w:t>
      </w:r>
    </w:p>
    <w:p>
      <w:pPr>
        <w:pStyle w:val="Normal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4.</w:t>
      </w:r>
      <w:r>
        <w:rPr>
          <w:szCs w:val="20"/>
        </w:rPr>
        <w:t xml:space="preserve"> Ukončenie činnosti prevádzky, alebo jej premiestnenie je podnikateľský subjekt povinný písomne oznámiť mestskej časti najmenej 7 dní pred dňom ukončenia respektíve premiestnenia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Cs w:val="20"/>
        </w:rPr>
        <w:t>5.</w:t>
      </w:r>
      <w:r>
        <w:rPr>
          <w:szCs w:val="20"/>
        </w:rPr>
        <w:t xml:space="preserve">  Hluk zo zariadení poskytujúcich služby obyvateľstvu  nesmie prekročiť najvyššie prípustné hodnoty pre deň, večer a noc. Za nočný čas sa považuje čas medzi 22.00 hod. a 6.00 hod. Za splnenie tejto povinnosti zodpovedá každý, kto používa alebo prevádzkuje zdroje hluku infrazvuku alebo vibráci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6. </w:t>
      </w:r>
      <w:r>
        <w:rPr>
          <w:szCs w:val="20"/>
        </w:rPr>
        <w:t xml:space="preserve"> Pri prevádzkovaní zariadenia po 22.00 hod. je podnikateľ povinný dbať najmä na to , aby hluk zo zariadení, hluk z verejnej produkcie hudby a pod. neprekročili najvyššie prípustné hodnoty pre vonkajšie priestory a stavby,  aby nedošlo k prekročeniu kapacity zariadenia a bol zabezpečený poriadok v zariadení a v blízkom okolí a nebol rušený nočný kľud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7.</w:t>
      </w:r>
      <w:r>
        <w:rPr>
          <w:szCs w:val="20"/>
        </w:rPr>
        <w:t xml:space="preserve">   Podnikateľský subjekt  je povinný  pri kontrole, predložiť  doklad osvedčujúci zabezpečenie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skládky odpadu , odvoz odpadu, ako aj likvidáciu odpadu z jeho prevádzkarn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§ 5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</w:t>
      </w:r>
      <w:r>
        <w:rPr>
          <w:b/>
          <w:szCs w:val="20"/>
        </w:rPr>
        <w:t>Orgány dozoru a sankci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1. </w:t>
      </w:r>
      <w:r>
        <w:rPr>
          <w:szCs w:val="20"/>
        </w:rPr>
        <w:t xml:space="preserve"> Kontrolnú činnosť nad dodržiavaním tohto nariadenia vykonáv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  Mestská polícia Košice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  kontrolór mestskej časti Košice - Sídlisko KVP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  poslanci miestneho zastupiteľstva mestskej časti Košice - Sídlisko KVP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  poverení zamestnanci Miestneho úradu Mestskej časti Košice - Sídlisko KVP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2.</w:t>
      </w:r>
      <w:r>
        <w:rPr>
          <w:szCs w:val="20"/>
        </w:rPr>
        <w:t xml:space="preserve">  Za  porušenie tohto nariadenia môže starosta mestskej časti uložiť právnickej osobe alebo fyzickej osobe oprávnenej na podnikanie pokutu až do výšky 6638 eur, v súlade s § 13 zákona  SNR č. 369 / 1990  Zb. o obecnom zriadení v znení zmien a doplnk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3. </w:t>
      </w:r>
      <w:r>
        <w:rPr>
          <w:szCs w:val="20"/>
        </w:rPr>
        <w:t>Pri opakovanom porušení tohto nariadenia môže starosta mestskej časti požiadať prostredníctvom príslušných orgánov štátnej správy pozastaviť alebo odobrať právnickej osobe alebo fyzickej osobe oprávnenej na podnikanie koncesiu alebo živnosť v súlade s príslušnými právnymi predpism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tanovenia  § 2, § 4 a § 5 sa vypúšťajú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Táto zmena všeobecne záväzného nariadenia nadobúda účinnosť 15. dňom od vyvesenia na úradnej tabuli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Ing. Alfonz Halenár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starosta mestskej časti</w:t>
      </w:r>
    </w:p>
    <w:sectPr>
      <w:type w:val="nextPage"/>
      <w:pgSz w:w="11906" w:h="16838"/>
      <w:pgMar w:left="1418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27:00Z</dcterms:created>
  <dc:creator>L_KOLOZIOVA</dc:creator>
  <dc:description/>
  <cp:keywords/>
  <dc:language>en-US</dc:language>
  <cp:lastModifiedBy>Dell GX620-04</cp:lastModifiedBy>
  <cp:lastPrinted>2015-11-20T14:20:00Z</cp:lastPrinted>
  <dcterms:modified xsi:type="dcterms:W3CDTF">2015-11-24T08:27:00Z</dcterms:modified>
  <cp:revision>2</cp:revision>
  <dc:subject/>
  <dc:title>Návrh na zmenu VZN, ktorým sa pravujú podmienky predaja výrobkov a poskytovania služieb na trhových miestach v Mestskej časti Košice – Sídlisko KVP( trhový poriadok)</dc:title>
</cp:coreProperties>
</file>